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аккумуляторные батареи)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аккумуляторные батареи). Наименование и количество необходимого товара, код продукта, описание и иные технические требования к товару определяются спецификацией (Приложение №1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6-GFM-65x – 527 шт., аккумулятор 6-GFM-100x – 252 шт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 с момента ввода в эксплуатац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ки определяются спецификацией (Приложение № 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ми партиями в течение 60 дней с момента получения заявки заказчи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 xml:space="preserve">Лот № 1 – </w:t>
            </w:r>
            <w:r>
              <w:rPr>
                <w:b/>
                <w:lang w:val="en-US"/>
              </w:rPr>
              <w:t>5 595 00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0:00Z</dcterms:created>
  <dc:creator>O_Konstantinova</dc:creator>
  <dc:description/>
  <cp:keywords/>
  <dc:language>en-US</dc:language>
  <cp:lastModifiedBy>Мигранова Регина Фангизовна</cp:lastModifiedBy>
  <cp:lastPrinted>2013-05-17T11:14:00Z</cp:lastPrinted>
  <dcterms:modified xsi:type="dcterms:W3CDTF">2013-05-17T05:14:00Z</dcterms:modified>
  <cp:revision>9</cp:revision>
  <dc:subject/>
  <dc:title> </dc:title>
</cp:coreProperties>
</file>